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</w:t>
      </w:r>
      <w:r>
        <w:rPr>
          <w:rFonts w:cs="Arial"/>
          <w:b/>
          <w:bCs/>
          <w:sz w:val="28"/>
          <w:szCs w:val="28"/>
        </w:rPr>
        <w:t>3, comma 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Cinema, audiovisivo e multimedialità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399951"/>
      <w:bookmarkStart w:id="1" w:name="__Fieldmark__0_1876399951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399951"/>
      <w:bookmarkStart w:id="3" w:name="__Fieldmark__1_1876399951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76399951"/>
            <w:bookmarkStart w:id="5" w:name="__Fieldmark__2_187639995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1876399951"/>
            <w:bookmarkStart w:id="7" w:name="__Fieldmark__5_187639995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876399951"/>
            <w:bookmarkStart w:id="9" w:name="__Fieldmark__8_187639995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876399951"/>
            <w:bookmarkStart w:id="11" w:name="__Fieldmark__11_187639995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876399951"/>
            <w:bookmarkStart w:id="13" w:name="__Fieldmark__14_187639995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876399951"/>
            <w:bookmarkStart w:id="15" w:name="__Fieldmark__21_187639995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1876399951"/>
            <w:bookmarkStart w:id="17" w:name="__Fieldmark__22_187639995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876399951"/>
            <w:bookmarkStart w:id="20" w:name="__Fieldmark__25_1876399951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876399951"/>
            <w:bookmarkStart w:id="22" w:name="__Fieldmark__26_1876399951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e tecnic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876399951"/>
            <w:bookmarkStart w:id="24" w:name="__Fieldmark__29_1876399951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876399951"/>
            <w:bookmarkStart w:id="26" w:name="__Fieldmark__30_1876399951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si e laboratori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residenze per giovani artisti e tecnici di accompagnamento ai percorsi creativi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1876399951"/>
            <w:bookmarkStart w:id="28" w:name="__Fieldmark__35_1876399951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1876399951"/>
            <w:bookmarkStart w:id="30" w:name="__Fieldmark__36_1876399951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1876399951"/>
            <w:bookmarkStart w:id="32" w:name="__Fieldmark__39_1876399951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1876399951"/>
            <w:bookmarkStart w:id="34" w:name="__Fieldmark__40_1876399951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1876399951"/>
            <w:bookmarkStart w:id="36" w:name="__Fieldmark__43_1876399951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1876399951"/>
            <w:bookmarkStart w:id="38" w:name="__Fieldmark__44_1876399951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1876399951"/>
            <w:bookmarkStart w:id="40" w:name="__Fieldmark__47_1876399951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1876399951"/>
            <w:bookmarkStart w:id="42" w:name="__Fieldmark__48_1876399951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regionale/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jc w:val="both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1876399951"/>
            <w:bookmarkStart w:id="44" w:name="__Fieldmark__53_1876399951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1876399951"/>
            <w:bookmarkStart w:id="46" w:name="__Fieldmark__54_1876399951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1876399951"/>
            <w:bookmarkStart w:id="48" w:name="__Fieldmark__55_1876399951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1876399951"/>
            <w:bookmarkStart w:id="50" w:name="__Fieldmark__58_1876399951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1876399951"/>
            <w:bookmarkStart w:id="52" w:name="__Fieldmark__61_1876399951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1876399951"/>
            <w:bookmarkStart w:id="54" w:name="__Fieldmark__80_1876399951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1876399951"/>
            <w:bookmarkStart w:id="56" w:name="__Fieldmark__81_1876399951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Presenza di personale dipendente subordinato o parasubordinato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1876399951"/>
            <w:bookmarkStart w:id="58" w:name="__Fieldmark__84_1876399951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1876399951"/>
            <w:bookmarkStart w:id="60" w:name="__Fieldmark__85_1876399951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69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1876399951"/>
            <w:bookmarkStart w:id="62" w:name="__Fieldmark__88_1876399951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1876399951"/>
            <w:bookmarkStart w:id="64" w:name="__Fieldmark__89_1876399951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0_1876399951"/>
            <w:bookmarkStart w:id="66" w:name="__Fieldmark__90_1876399951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1_1876399951"/>
            <w:bookmarkStart w:id="68" w:name="__Fieldmark__91_1876399951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2_1876399951"/>
            <w:bookmarkStart w:id="70" w:name="__Fieldmark__92_1876399951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1876399951"/>
            <w:bookmarkStart w:id="72" w:name="__Fieldmark__95_1876399951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1876399951"/>
            <w:bookmarkStart w:id="74" w:name="__Fieldmark__96_1876399951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</w:t>
    </w:r>
    <w:r>
      <w:rPr>
        <w:rFonts w:cs="Arial" w:ascii="Arial" w:hAnsi="Arial"/>
        <w:i w:val="false"/>
        <w:iCs w:val="false"/>
        <w:sz w:val="18"/>
        <w:szCs w:val="18"/>
      </w:rPr>
      <w:t>Cinema_Promozione</w:t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2-03T09:19:19Z</dcterms:modified>
  <cp:revision>59</cp:revision>
  <dc:subject/>
  <dc:title>AVVISO PUBBLICO</dc:title>
</cp:coreProperties>
</file>